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4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object w:dxaOrig="1260" w:dyaOrig="1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36.7pt" filled="f" o:ole="">
            <v:imagedata r:id="rId3" o:title=""/>
          </v:shape>
          <o:OLEObject Type="Embed" ProgID="" ShapeID="ole_rId2" DrawAspect="Content" ObjectID="_872713494" r:id="rId2"/>
        </w:objec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Ministero dell’Istruzione, dell’Università e della Ricerca</w:t>
      </w:r>
    </w:p>
    <w:p>
      <w:pPr>
        <w:pStyle w:val="Normal"/>
        <w:jc w:val="center"/>
        <w:rPr/>
      </w:pPr>
      <w:r>
        <w:rPr>
          <w:i/>
          <w:color w:val="000000"/>
          <w:sz w:val="24"/>
          <w:szCs w:val="24"/>
        </w:rPr>
        <w:t>Ufficio Scolastico Regionale per la Sardegna</w:t>
      </w:r>
    </w:p>
    <w:p>
      <w:pPr>
        <w:pStyle w:val="Normal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Ufficio 5°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mbito Territoriale della Provincia di Cagliari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PONIBILITÀ POSTI SCUOLA PRIMARIA PER LE OPERAZIONI CONCERNENTI I CONTRATTI A TEMPO INDETERMINATO A.S. 2015/201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PO POSTO:</w:t>
        <w:tab/>
        <w:t>COMUN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CA IS MIRRIONIS</w:t>
        <w:tab/>
        <w:tab/>
        <w:t>O.D.</w:t>
        <w:tab/>
        <w:tab/>
        <w:t>___________________________________________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APOTERRA 2°</w:t>
        <w:tab/>
        <w:tab/>
        <w:t>O F</w:t>
        <w:tab/>
        <w:tab/>
        <w:t>___________________________________________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GUASILA</w:t>
        <w:tab/>
        <w:tab/>
        <w:tab/>
        <w:t>O F</w:t>
        <w:tab/>
        <w:tab/>
        <w:t>__________________________________________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RACALAGONIS</w:t>
        <w:tab/>
        <w:tab/>
        <w:t>O F</w:t>
        <w:tab/>
        <w:tab/>
        <w:t>____________________________________________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ONASTIR</w:t>
        <w:tab/>
        <w:tab/>
        <w:tab/>
        <w:t>O F</w:t>
        <w:tab/>
        <w:tab/>
        <w:t>____________________________________________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MURAVERA</w:t>
        <w:tab/>
        <w:tab/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URAVERA</w:t>
        <w:tab/>
        <w:tab/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PULA</w:t>
        <w:tab/>
        <w:tab/>
        <w:tab/>
        <w:tab/>
        <w:t>O.D</w:t>
        <w:tab/>
        <w:tab/>
        <w:t>___________________________________________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PULA</w:t>
        <w:tab/>
        <w:tab/>
        <w:tab/>
        <w:tab/>
        <w:t>O.D</w:t>
        <w:tab/>
        <w:tab/>
        <w:t>___________________________________________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ULA</w:t>
        <w:tab/>
        <w:tab/>
        <w:tab/>
        <w:tab/>
        <w:t>O.D</w:t>
        <w:tab/>
        <w:tab/>
        <w:t>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ULA</w:t>
        <w:tab/>
        <w:tab/>
        <w:tab/>
        <w:tab/>
        <w:t>O.D</w:t>
        <w:tab/>
        <w:tab/>
        <w:t>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ARTUCCIU</w:t>
        <w:tab/>
        <w:tab/>
        <w:t>O.F.</w:t>
        <w:tab/>
        <w:tab/>
        <w:t>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N NICOLO GERREI</w:t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AN NICOLO GERREI</w:t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N NICOLO GERREI</w:t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N NICOLO GERREI</w:t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N NICOLO GERREI</w:t>
        <w:tab/>
        <w:t>O.D.</w:t>
        <w:tab/>
        <w:tab/>
        <w:t>__________________________________________</w:t>
      </w:r>
    </w:p>
    <w:p>
      <w:pPr>
        <w:pStyle w:val="Normal"/>
        <w:ind w:right="-1134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sz w:val="24"/>
          <w:szCs w:val="24"/>
        </w:rPr>
        <w:t>.</w:t>
        <w:tab/>
      </w:r>
      <w:r>
        <w:rPr>
          <w:rFonts w:cs="Arial" w:ascii="Arial" w:hAnsi="Arial"/>
          <w:b/>
          <w:color w:val="000000"/>
          <w:sz w:val="36"/>
        </w:rPr>
        <w:object w:dxaOrig="1260" w:dyaOrig="15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.25pt;height:36.7pt" filled="f" o:ole="">
            <v:imagedata r:id="rId5" o:title=""/>
          </v:shape>
          <o:OLEObject Type="Embed" ProgID="" ShapeID="ole_rId4" DrawAspect="Content" ObjectID="_561735555" r:id="rId4"/>
        </w:objec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Ministero dell’Istruzione, dell’Università e della Ricerca</w:t>
      </w:r>
    </w:p>
    <w:p>
      <w:pPr>
        <w:pStyle w:val="Normal"/>
        <w:jc w:val="center"/>
        <w:rPr/>
      </w:pPr>
      <w:r>
        <w:rPr>
          <w:i/>
          <w:color w:val="000000"/>
          <w:sz w:val="24"/>
          <w:szCs w:val="24"/>
        </w:rPr>
        <w:t>Ufficio Scolastico Regionale per la Sardegna</w:t>
      </w:r>
    </w:p>
    <w:p>
      <w:pPr>
        <w:pStyle w:val="Normal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Ufficio 5°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mbito Territoriale della Provincia di Cagliari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N NICOLO GERREI</w:t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N NICOLO GERREI</w:t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N NICOLO GERREI</w:t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AN NICOLO GERREI</w:t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N NICOLO GERREI</w:t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N NICOLO GERREI</w:t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N NICOLO GERREI</w:t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N NICOLO GERREI</w:t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N NICOLO GERREI</w:t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N NICOLO GERREI</w:t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RROCH</w:t>
        <w:tab/>
        <w:tab/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RROCH</w:t>
        <w:tab/>
        <w:tab/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STU 1° CIRC.</w:t>
        <w:tab/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ULADA</w:t>
        <w:tab/>
        <w:tab/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ILLAMAR</w:t>
        <w:tab/>
        <w:tab/>
        <w:tab/>
        <w:t>O.D.</w:t>
        <w:tab/>
        <w:tab/>
      </w:r>
      <w:r>
        <w:rPr>
          <w:sz w:val="24"/>
          <w:szCs w:val="24"/>
          <w:lang w:val="en-US"/>
        </w:rPr>
        <w:t>____________________________________________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LLAMAR</w:t>
        <w:tab/>
        <w:tab/>
        <w:tab/>
        <w:t>O.D.</w:t>
        <w:tab/>
        <w:tab/>
        <w:t>____________________________________________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ILLAMAR</w:t>
        <w:tab/>
        <w:tab/>
        <w:tab/>
        <w:t>O.D.</w:t>
        <w:tab/>
        <w:tab/>
        <w:t>____________________________________________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134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object w:dxaOrig="1260" w:dyaOrig="15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.25pt;height:36.7pt" filled="f" o:ole="">
            <v:imagedata r:id="rId7" o:title=""/>
          </v:shape>
          <o:OLEObject Type="Embed" ProgID="" ShapeID="ole_rId6" DrawAspect="Content" ObjectID="_1181602382" r:id="rId6"/>
        </w:objec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Ministero dell’Istruzione, dell’Università e della Ricerca</w:t>
      </w:r>
    </w:p>
    <w:p>
      <w:pPr>
        <w:pStyle w:val="Normal"/>
        <w:jc w:val="center"/>
        <w:rPr/>
      </w:pPr>
      <w:r>
        <w:rPr>
          <w:i/>
          <w:color w:val="000000"/>
          <w:sz w:val="24"/>
          <w:szCs w:val="24"/>
        </w:rPr>
        <w:t>Ufficio Scolastico Regionale per la Sardegna</w:t>
      </w:r>
    </w:p>
    <w:p>
      <w:pPr>
        <w:pStyle w:val="Normal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Ufficio 5°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mbito Territoriale della Provincia di Cagliari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LLASIMIUS</w:t>
        <w:tab/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LLASIMIUS</w:t>
        <w:tab/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LLASIMIUS</w:t>
        <w:tab/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LLASIMIUS</w:t>
        <w:tab/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LLASIMIUS</w:t>
        <w:tab/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LLASIMIUS</w:t>
        <w:tab/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LLASIMIUS</w:t>
        <w:tab/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LLASIMIUS</w:t>
        <w:tab/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LLASIMIUS</w:t>
        <w:tab/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LLASIMIUS</w:t>
        <w:tab/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LLASIMIUS</w:t>
        <w:tab/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LLASIMIUS</w:t>
        <w:tab/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LLASIMIUS</w:t>
        <w:tab/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LLASIMIUS</w:t>
        <w:tab/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LLASIMIUS</w:t>
        <w:tab/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LLASIMIUS</w:t>
        <w:tab/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LLASIMIUS</w:t>
        <w:tab/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object w:dxaOrig="1260" w:dyaOrig="15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.25pt;height:36.7pt" filled="f" o:ole="">
            <v:imagedata r:id="rId9" o:title=""/>
          </v:shape>
          <o:OLEObject Type="Embed" ProgID="" ShapeID="ole_rId8" DrawAspect="Content" ObjectID="_1065809284" r:id="rId8"/>
        </w:objec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Ministero dell’Istruzione, dell’Università e della Ricerca</w:t>
      </w:r>
    </w:p>
    <w:p>
      <w:pPr>
        <w:pStyle w:val="Normal"/>
        <w:jc w:val="center"/>
        <w:rPr/>
      </w:pPr>
      <w:r>
        <w:rPr>
          <w:i/>
          <w:color w:val="000000"/>
          <w:sz w:val="24"/>
          <w:szCs w:val="24"/>
        </w:rPr>
        <w:t>Ufficio Scolastico Regionale per la Sardegna</w:t>
      </w:r>
    </w:p>
    <w:p>
      <w:pPr>
        <w:pStyle w:val="Normal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Ufficio 5°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mbito Territoriale della Provincia di Cagliari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PONIBILITÀ POSTI SCUOLA PRIMARIA PER LE OPERAZIONI CONCERNENTI I CONTRATTI A TEMPO INDETERMINATO A.S. 2015/201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PO POSTO:</w:t>
        <w:tab/>
        <w:t>LINGUA INGLE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NDAS</w:t>
        <w:tab/>
        <w:tab/>
        <w:tab/>
        <w:t>O.D.</w:t>
        <w:tab/>
        <w:tab/>
        <w:t>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NASTIR</w:t>
        <w:tab/>
        <w:tab/>
        <w:tab/>
        <w:t>O.F.</w:t>
        <w:tab/>
        <w:tab/>
        <w:t>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N NICOLÒ GERREI</w:t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N NICOLÒ GERREI</w:t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NORBÌ</w:t>
        <w:tab/>
        <w:tab/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LLAMAR</w:t>
        <w:tab/>
        <w:tab/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ILLAPUTZU</w:t>
        <w:tab/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ILLASIMIUS</w:t>
        <w:tab/>
        <w:tab/>
        <w:t>O.D.</w:t>
        <w:tab/>
        <w:tab/>
      </w:r>
      <w:r>
        <w:rPr>
          <w:sz w:val="24"/>
          <w:szCs w:val="24"/>
        </w:rPr>
        <w:t>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1:24:00Z</dcterms:created>
  <dc:creator>M.I.U.R.</dc:creator>
  <dc:description/>
  <dc:language>en-US</dc:language>
  <cp:lastModifiedBy>Administrator</cp:lastModifiedBy>
  <cp:lastPrinted>2015-07-27T09:04:00Z</cp:lastPrinted>
  <dcterms:modified xsi:type="dcterms:W3CDTF">2015-07-28T11:25:00Z</dcterms:modified>
  <cp:revision>3</cp:revision>
  <dc:subject/>
  <dc:title/>
</cp:coreProperties>
</file>